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(projektanta lub </w:t>
      </w:r>
      <w:r>
        <w:rPr>
          <w:b/>
          <w:strike/>
          <w:sz w:val="24"/>
        </w:rPr>
        <w:t>sprawdzającego</w:t>
      </w:r>
      <w:r>
        <w:rPr>
          <w:b/>
          <w:sz w:val="24"/>
        </w:rPr>
        <w:t>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 sporządzeniu projektu budowlanego zgodnie z obowiązującymi przepisam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raz zasadami wiedzy technicznej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niżej podpisany(a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085</wp:posOffset>
                </wp:positionH>
                <wp:positionV relativeFrom="paragraph">
                  <wp:posOffset>47625</wp:posOffset>
                </wp:positionV>
                <wp:extent cx="36576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otr  Sawińs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3.75pt;mso-position-vertical-relative:text;margin-left:12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iotr  Sawińs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center"/>
        <w:rPr>
          <w:i/>
          <w:i/>
          <w:sz w:val="16"/>
        </w:rPr>
      </w:pPr>
      <w:r>
        <w:rPr>
          <w:i/>
          <w:sz w:val="16"/>
        </w:rPr>
        <w:t>(imię i nazwisko składającego oświadczenie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51965</wp:posOffset>
                </wp:positionH>
                <wp:positionV relativeFrom="paragraph">
                  <wp:posOffset>66675</wp:posOffset>
                </wp:positionV>
                <wp:extent cx="1097280" cy="2743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Biskupic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5.25pt;mso-position-vertical-relative:text;margin-left: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Biskupic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37965</wp:posOffset>
                </wp:positionH>
                <wp:positionV relativeFrom="paragraph">
                  <wp:posOffset>95250</wp:posOffset>
                </wp:positionV>
                <wp:extent cx="109728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7.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4860</wp:posOffset>
                </wp:positionH>
                <wp:positionV relativeFrom="paragraph">
                  <wp:posOffset>68580</wp:posOffset>
                </wp:positionV>
                <wp:extent cx="45720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.4pt;mso-position-vertical-relative:text;margin-left:4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zamieszkały(a) w............................................................ul. ..................................................... nr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0525</wp:posOffset>
                </wp:positionH>
                <wp:positionV relativeFrom="paragraph">
                  <wp:posOffset>198755</wp:posOffset>
                </wp:positionV>
                <wp:extent cx="1188720" cy="2743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88-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5.6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88-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2670</wp:posOffset>
                </wp:positionH>
                <wp:positionV relativeFrom="paragraph">
                  <wp:posOffset>198755</wp:posOffset>
                </wp:positionV>
                <wp:extent cx="164592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adziej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5.65pt;mso-position-vertical-relative:text;margin-left:2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adziej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kod pocztowy: ................................................., poczta 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187325</wp:posOffset>
                </wp:positionV>
                <wp:extent cx="109728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04.03.2010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4.75pt;mso-position-vertical-relative:text;margin-left:2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</w:rPr>
                        <w:t>04.03.2010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oświadczam, że projekt budowlany (opracowanie z dnia........................................), dotyczy inwestycj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168910</wp:posOffset>
                </wp:positionV>
                <wp:extent cx="6400800" cy="571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  <w:u w:val="single"/>
                              </w:rPr>
                              <w:t>Budowa linii kablowej oświetleniowej (zmiana lokalizacji zabudowy słupów oświetleniowych na ulicy Toruńskiej) w miejscowości Radziejów na działkach nr 1412, 1402/2 – branża elektryczna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3.3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sz w:val="24"/>
                          <w:u w:val="single"/>
                        </w:rPr>
                        <w:t>Budowa linii kablowej oświetleniowej (zmiana lokalizacji zabudowy słupów oświetleniowych na ulicy Toruńskiej) w miejscowości Radziejów na działkach nr 1412, 1402/2 – branża elektryczna</w:t>
                      </w:r>
                      <w:r>
                        <w:rPr>
                          <w:i/>
                          <w:sz w:val="24"/>
                        </w:rPr>
                        <w:t xml:space="preserve">                  </w:t>
                      </w:r>
                      <w:r>
                        <w:rPr>
                          <w:sz w:val="24"/>
                        </w:rPr>
                        <w:t xml:space="preserve">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jc w:val="center"/>
        <w:rPr>
          <w:i/>
          <w:i/>
          <w:sz w:val="16"/>
        </w:rPr>
      </w:pPr>
      <w:r>
        <w:rPr>
          <w:i/>
          <w:sz w:val="16"/>
        </w:rPr>
        <w:t>(rodzaj i adres inwestycji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opracowany na rzecz inwestora (podać pełna nazwę inwestora)</w: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</wp:posOffset>
                </wp:positionH>
                <wp:positionV relativeFrom="paragraph">
                  <wp:posOffset>160020</wp:posOffset>
                </wp:positionV>
                <wp:extent cx="3291840" cy="2743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88-200 Radziejów, ul. Kościuszki 20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12.6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88-200 Radziejów, ul. Kościuszki 20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-521335</wp:posOffset>
                </wp:positionV>
                <wp:extent cx="320040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Urząd Miasta Radziejó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HU „Węgrol” Sławomir Gadalińsk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-41.0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Urząd Miasta Radziejów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HU „Węgrol” Sławomir Gadalińsk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ostał opracowany zgodnie z obowiązującym prawem oraz zasadami wiedzy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152400</wp:posOffset>
                </wp:positionV>
                <wp:extent cx="1188720" cy="27432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Biskup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2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Biskup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0605</wp:posOffset>
                </wp:positionH>
                <wp:positionV relativeFrom="paragraph">
                  <wp:posOffset>152400</wp:posOffset>
                </wp:positionV>
                <wp:extent cx="1097280" cy="2743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04.03.2010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2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>04.03.2010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, dnia...............................</w:t>
        <w:tab/>
        <w:tab/>
        <w:t>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                 </w:t>
      </w:r>
      <w:r>
        <w:rPr>
          <w:i/>
          <w:sz w:val="16"/>
        </w:rPr>
        <w:t>(miejsce i data złożenia oświadczenia)                                                                                                      (podpis)</w:t>
      </w:r>
    </w:p>
    <w:sectPr>
      <w:type w:val="nextPage"/>
      <w:pgSz w:w="11906" w:h="16838"/>
      <w:pgMar w:left="1417" w:right="566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2:07:00Z</dcterms:created>
  <dc:creator>Sawiński Piotr</dc:creator>
  <dc:description/>
  <cp:keywords/>
  <dc:language>en-US</dc:language>
  <cp:lastModifiedBy>Piotr Sawiński</cp:lastModifiedBy>
  <cp:lastPrinted>2010-03-29T23:38:00Z</cp:lastPrinted>
  <dcterms:modified xsi:type="dcterms:W3CDTF">2010-03-29T22:07:00Z</dcterms:modified>
  <cp:revision>2</cp:revision>
  <dc:subject/>
  <dc:title>OŚWIADCZENIE</dc:title>
</cp:coreProperties>
</file>